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181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905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8540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694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151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338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8740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4888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3136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9340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431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418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090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