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73282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45649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840487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801065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074837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016443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90929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491481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438133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308433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009852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391490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008520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340356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15332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