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85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40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46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6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91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62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84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98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69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506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0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72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03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2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62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29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