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72739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5736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4077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0344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4199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4734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54140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6135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77012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5374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331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002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5001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6465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0336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4523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0713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