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05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7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449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25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52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94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9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544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79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184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73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56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91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19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911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