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63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293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49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526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335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8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246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98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492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856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92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854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44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