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715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181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931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821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246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484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286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632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177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49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509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485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796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492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812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