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632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778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636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364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170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824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386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257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93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16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223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198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086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548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50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856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218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