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49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356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328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345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494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378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25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217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44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743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141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005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879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913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471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3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493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