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230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419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8844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665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0549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6670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1794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9379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2945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7507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716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482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61820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