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92234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28538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93678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04568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36292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55207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02318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95918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5250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89001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27498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21322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97971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