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01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181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725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444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016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443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684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574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358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827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872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835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96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26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692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