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20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702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665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125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109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778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781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831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417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017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188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342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316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