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376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732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883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314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119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71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329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046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745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92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903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918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89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254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243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