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393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917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501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6368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3232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1800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0235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1946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5500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9636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938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93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3611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