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0600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8450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4378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0911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9705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2888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8779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9424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6752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4670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683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256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4217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7440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4496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3360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421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