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3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936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319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246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50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7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626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442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05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29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08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28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73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713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