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6103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3904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609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609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3607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4288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4743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6973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4079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93773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836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413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7154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5506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4212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2946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851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