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20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26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656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92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5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0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08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28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91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98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8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04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08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29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325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350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474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