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5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44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46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2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031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32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132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7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29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89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06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00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3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59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2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12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33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