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648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231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85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972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561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470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631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604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450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488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627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577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186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