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4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43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2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61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62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074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9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89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57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69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92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95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36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7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70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