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931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598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257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55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003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199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217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503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830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045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97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17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579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0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655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