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8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984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99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5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93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19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41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94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35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9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1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9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8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