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196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56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161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522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76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7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65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74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45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79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6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80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1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564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94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65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278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