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659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607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481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954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962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251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240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289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225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21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571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121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626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