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285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672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470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616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26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149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3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781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06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72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84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872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436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596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779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