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38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041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125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76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27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007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772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660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282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14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468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053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071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