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174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430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513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916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947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800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695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32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366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320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413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510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074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913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025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