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915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38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84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90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296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90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4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50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37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078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7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66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00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42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70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89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742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