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500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968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10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158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670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644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764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873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190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955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542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099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247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179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535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