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01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130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67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32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5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290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04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355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98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83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96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404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