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17892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97245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16105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52840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40564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75568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2407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17356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03741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76246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00854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39184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25897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56799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53907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