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208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361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932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164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095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650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672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207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631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753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913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536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581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