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189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481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153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691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406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081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476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019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911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053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295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829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247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990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536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716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351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