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09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142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763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512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77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842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765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9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02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366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287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45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17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619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79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34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4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