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6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75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16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43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572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14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96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306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35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31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258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53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74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67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824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