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953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595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283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639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688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88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785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7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195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658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07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181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181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639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894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