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5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02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07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925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35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15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5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794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6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388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3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92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37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