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1176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1100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274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7621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415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4375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8808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4414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4259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43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556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106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7748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2575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599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9477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675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