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304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848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402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631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744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487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677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487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914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726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723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183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25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658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02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480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062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