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0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74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65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22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30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44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2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9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05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2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2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537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