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95629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83429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6255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65639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59034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51139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89776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67532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74411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43204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21335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27955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37893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19885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52199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