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82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23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12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67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3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89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9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1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75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23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4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31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25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20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08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593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72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