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71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07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166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533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327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434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671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865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479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64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656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060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466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