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9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677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571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46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96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614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218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413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479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438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89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231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91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