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36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22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30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058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651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201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1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52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423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7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55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44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43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597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190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3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