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50362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17670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6583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20787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43235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06767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05727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29217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94898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82602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31545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25223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44958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44509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51453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