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166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29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35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79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512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347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22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820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947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06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030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596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531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334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024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