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18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752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900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0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08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62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48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68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8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06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72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27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6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62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859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