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127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737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456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819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14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27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6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20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64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05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61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59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823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