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1199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0044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7479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0592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7244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1274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934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1420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3893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5924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05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147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138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8725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0833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6879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0858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