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9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767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097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45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875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60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66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211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04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66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665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32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93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