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8616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624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3355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2516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5187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413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628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154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364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539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542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837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566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251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4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90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491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