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589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007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771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48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867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024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648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63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35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19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8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9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214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