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266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224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595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497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346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332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016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522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981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723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942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039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449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911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153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