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671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570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37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217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903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032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365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021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967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818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721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268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287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