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076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38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287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84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45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268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7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131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65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377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97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32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246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33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277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08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52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