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47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6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85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454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621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64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322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78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84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4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8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16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23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638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785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47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010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