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0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1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05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42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027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54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12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8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712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86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57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80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04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52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558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