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57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424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848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009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56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44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56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330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539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20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299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748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639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432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0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