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971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820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899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576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068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132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525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007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365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112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478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080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15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