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504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433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085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924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727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828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547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09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443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382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289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97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734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732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406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