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6846830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7491623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2433209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889504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8421711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2434393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2004184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2624917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9437977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5128839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75677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7137329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588348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6628375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9021543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5855306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6732334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