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94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638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03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09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35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320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21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02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412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80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4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19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437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696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37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67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15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