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83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257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171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75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633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375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729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162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984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040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033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054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407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