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448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259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409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409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389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027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13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158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708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114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152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47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594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0975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044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