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645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887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03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8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352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5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517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26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196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157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148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082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9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90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68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