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00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641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737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4602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445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519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137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803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028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900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868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340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018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77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516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518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830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