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250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930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01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00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115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10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8402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379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859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20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8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47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85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107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823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40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392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