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81731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44562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20985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68492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03141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09235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54959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69607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46530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10997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62846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60019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49319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