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1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9515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819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527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075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508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833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76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590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809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382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799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571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