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36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95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13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3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60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46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71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52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07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96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75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133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42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1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96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