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718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982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058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389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789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507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67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98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069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48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48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9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260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869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158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391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64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