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695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863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707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012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402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872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903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616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460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462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25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015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080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