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474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354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17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684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950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009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361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328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219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586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19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797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298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540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000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