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23136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4500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0138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7735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3618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91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006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5154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5662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7228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177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969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300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1636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3943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1144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7889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