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69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77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4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07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260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463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923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54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576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5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35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00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13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