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697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18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020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691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610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412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051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935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595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39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861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365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553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507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763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