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544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436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187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516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122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108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42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7465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764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941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694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47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187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