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448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42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637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639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312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050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574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99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635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207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436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146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257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038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395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