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22440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424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67215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8784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0437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21708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57708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258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7044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4225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7803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6656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9966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8409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1653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6284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7048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