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5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55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172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86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38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3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41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07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84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19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6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39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