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19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339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66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721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206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935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800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38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604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97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835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69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861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693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609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194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88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