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26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29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513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4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18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6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742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03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90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640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80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00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97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686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467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