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88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74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76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287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96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647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20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361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961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368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137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60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061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744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948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