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3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090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5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10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04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7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4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470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95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09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7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4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8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