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476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52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07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198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785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661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0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02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93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79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43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02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532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88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64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94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143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