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565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228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237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89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25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71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198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95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5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06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52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62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