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075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129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845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368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151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745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263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28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40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308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814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629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462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908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119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718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577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