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5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78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319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33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9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2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13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23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88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02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97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7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0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91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12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73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022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