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866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8670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5169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042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3905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6181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8956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1388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6350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9617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320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629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1699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