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2353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58755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24058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05301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96392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8694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50036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95384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44598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70369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52854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57125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44898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13715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88533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