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0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33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0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8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60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02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7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23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4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7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09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957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298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27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5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