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833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124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063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217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312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61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771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886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486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10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65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689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77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135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12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891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78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