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068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382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900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006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79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708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468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790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916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659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4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84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114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