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068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900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675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647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958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243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367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030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547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198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70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831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869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505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000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904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648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