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543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201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092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843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37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310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991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624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793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779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191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79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048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960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991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836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872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