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210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501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665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035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550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633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074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314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544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699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169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568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252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