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9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885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334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12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354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729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324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903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103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115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3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155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686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