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728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61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873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038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34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476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202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460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003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235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458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69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164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204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041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