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99606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02142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12333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76351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17757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69346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23184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73423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41294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50289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65058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33717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9254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4701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62444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