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94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62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65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42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10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395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947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67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77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61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68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22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5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3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83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707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