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84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325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19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280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85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756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84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90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126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708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772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22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34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67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194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