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823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275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293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625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395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122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568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794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611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693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298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02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550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