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19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023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74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73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113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217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18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477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903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758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139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01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57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247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97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