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6404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3314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1840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3918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5913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6009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6890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6555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8422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735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555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948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1577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602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2897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9751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4359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