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462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1328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7290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3093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5047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4116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143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9892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4315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9377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844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27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7039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