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751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8724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385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149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4619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1278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5006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657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6450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8412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034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6484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3133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1767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764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