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647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49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954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472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167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700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35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632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82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916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888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410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4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796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020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923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985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