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896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38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22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869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65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72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683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59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49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045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5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343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374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10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40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