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29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4115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9543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0598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6480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9183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3632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4162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7041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6112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967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635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229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