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9607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1956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3981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0643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3401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7277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7980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18756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75151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7109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78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882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1138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6106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9374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6147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2601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