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36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56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87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53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99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89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028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296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107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71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56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46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