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87192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65829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437131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42674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415347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12950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93551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59038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46878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78102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62594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767990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963636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85071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51657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