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2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251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773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98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83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17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57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57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191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67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6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79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6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