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02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508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883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295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47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03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191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80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58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04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92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82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961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86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779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