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019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19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21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63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655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20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80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676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36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320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72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082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821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