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099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279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743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156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207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411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239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3818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907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862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460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948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03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983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338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288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803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