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693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759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81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1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191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232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1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914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605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51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9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84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03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572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389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797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