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646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6384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8306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2482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4458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2579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1089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9958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1812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055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128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841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4395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