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7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241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841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168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836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724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537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381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997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100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632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395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540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435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953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