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383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88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90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51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49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728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32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05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56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91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125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475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783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