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2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175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914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251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92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31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994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884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69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32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92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38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411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313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53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