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591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532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62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456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694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574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905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811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358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149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019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23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584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055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7449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753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125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