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77043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1495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6648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74449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947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7502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4352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47068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2756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4104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355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306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47105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9260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8225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7416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8854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