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16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86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95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0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5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7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70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49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215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3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30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1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5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098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9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20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06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