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2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6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3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41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74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077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1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83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306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20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80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75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27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