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59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58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267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066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20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38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61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89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072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52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66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17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19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16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