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67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801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034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303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593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663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73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553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376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073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353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31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632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143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740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