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21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30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16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61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3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4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9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57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9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859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2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76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25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98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09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02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70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