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4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35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66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04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7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32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141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5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858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98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5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8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7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