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74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593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8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34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14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48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17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9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59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40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56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29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04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22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7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666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