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29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317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62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530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093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541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02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382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834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12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757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1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18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290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67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3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642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