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331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57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211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018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811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044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221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082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816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069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364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963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030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112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286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