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264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057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82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2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6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748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818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909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44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01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479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482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247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