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27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444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657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378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06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604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73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711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700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362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950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337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106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994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980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