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87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270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23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60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58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834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57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600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23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5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4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99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79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