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892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50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085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827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391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839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629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045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973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968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905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296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952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532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338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