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663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580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611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997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41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268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45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043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897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313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844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187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054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493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738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