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5676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8973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556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532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2153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5567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1804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241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054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127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590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257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021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252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6243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421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427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