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289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399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44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666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699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507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683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748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605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37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901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76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139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404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90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105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600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