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061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090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609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312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60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23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102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795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901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256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3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342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46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