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107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31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140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713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906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030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864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276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785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16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003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806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848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