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4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8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9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40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13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13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9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77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75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17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1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567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04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54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19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