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72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32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125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33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167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55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76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561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791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15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87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9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68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93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206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58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7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