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74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85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7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866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70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050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9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22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61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70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635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80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