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878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080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81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42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508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128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20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955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06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57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91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62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73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1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92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632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35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