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465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432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895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332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044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53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62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473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048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960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301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130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16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