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580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461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461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64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556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83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506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998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38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19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333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35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85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889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538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