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224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8252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1165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1920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8075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325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28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06081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8182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2288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2986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6118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2445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5462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4809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