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14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79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3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91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7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88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74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23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098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7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91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3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34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