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540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31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129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503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87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13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89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49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444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912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9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51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2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53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55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89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12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