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750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686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998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928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201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586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446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500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537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048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82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921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839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402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924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916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320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