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917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53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534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773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64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538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840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912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914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658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951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315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449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