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960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390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474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049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203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94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328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389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985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089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71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684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1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528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089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402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50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