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21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562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495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581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818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7334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131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642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482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42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804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137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517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136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849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