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14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614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776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59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773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765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682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49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174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775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066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733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683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