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999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592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605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983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3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342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004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144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90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873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13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124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867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