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62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691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662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632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28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497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058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646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3584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803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624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314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145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997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068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