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097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073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410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89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17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019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938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715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44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78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007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254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052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794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544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83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646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