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098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652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78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6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571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09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932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292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5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726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255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004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456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499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392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