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49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605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50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113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8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94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982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29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464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28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992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64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