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493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914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826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7059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047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682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267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031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168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089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439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91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623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