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436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4210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0935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4904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132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1585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5054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9510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1559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8047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583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0266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4853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1670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2929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