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740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695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16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424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109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337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745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956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124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574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990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828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154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2151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137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866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172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