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946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03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31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96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244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309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28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548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145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35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76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029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049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408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046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957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34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