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429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6420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351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595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658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128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5217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271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869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2063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548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829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605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348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338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0894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159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