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98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6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44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52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06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99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8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45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29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43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94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1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0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91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58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23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03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