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530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585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393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112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781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895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896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31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988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46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2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66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611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