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636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821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5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326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27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376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950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777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713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5840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761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414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792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913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869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