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50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715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461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107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62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94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198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850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385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46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11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55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231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669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91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