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122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036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961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78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90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799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10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268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812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921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595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650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671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