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712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473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145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250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509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472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027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89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475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437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489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491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171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40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11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