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5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4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01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6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68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71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7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605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7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27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10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4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73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