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092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72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37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821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179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45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00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1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30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26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6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893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092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961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26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