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20397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47140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46349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50760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67846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54484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32677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53269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51188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2576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81395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35079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93833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22502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38584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76541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98448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