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055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65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687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713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905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690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361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096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742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669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633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610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740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