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918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3251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464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659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556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7113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791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499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788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234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1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056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8666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764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646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6046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446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