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9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58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608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149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33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14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7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87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65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902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922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831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34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320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86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