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61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84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612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88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78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102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59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305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54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91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0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56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60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29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809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14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