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53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54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633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00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271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19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68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956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22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717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8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835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906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