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957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86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250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473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685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749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74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130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958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912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923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894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34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812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24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