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7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90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5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9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026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2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26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64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57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65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59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3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89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