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94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620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94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040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559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25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69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16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399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675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7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94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18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225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39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5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50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