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18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44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079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34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944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678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738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53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32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492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37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9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615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916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372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