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517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479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375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125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958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503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564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985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690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195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392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797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896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