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917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590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27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096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36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442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123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77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675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451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213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982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676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357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864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33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933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