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33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78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19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56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998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595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61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31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79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37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18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958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47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2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98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04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