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97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33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363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800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315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21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9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09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913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912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18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12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802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351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458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