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671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524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364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1685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5638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9325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166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2331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740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0185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297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71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469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