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536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982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87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195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51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9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942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847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370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50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039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801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79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153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25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62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