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6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16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20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803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3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4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36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77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75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98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14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18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532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31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9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