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128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895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805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667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267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701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029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794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683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694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324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204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88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940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231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67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707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