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073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34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171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565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366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268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903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094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954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937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239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029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029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221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9275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