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71842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84140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84669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02254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55621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07277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63489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2788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52244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88208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91437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55863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39054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