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76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42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731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90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22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652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495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964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6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3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4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603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