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39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899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69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13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946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287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598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63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54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02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739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20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896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