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638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95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625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841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563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067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984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496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644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67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364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68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93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