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22491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90677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81572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91883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69644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82124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76555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54295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98493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12674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05648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49166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43304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34896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88300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55112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53031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