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584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504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857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686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360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846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539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99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122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016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097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195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939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948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580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503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85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