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5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282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118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483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46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74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007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159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83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974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64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24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5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108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30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