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58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59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598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9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054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61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72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152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5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63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503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390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572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6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3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