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981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1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757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879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726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305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88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365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336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685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9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323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686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33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028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