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372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75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100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99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912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72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652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84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367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906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764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28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