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713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317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801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484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487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2997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10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862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310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0123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8096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842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634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7787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659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