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630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418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590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885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542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486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907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763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626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38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10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515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874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806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699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006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879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