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3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577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45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06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19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13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495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27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57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537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3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98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421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