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557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051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32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831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21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35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44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715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8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001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27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4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653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617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376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428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0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