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8864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310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026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603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907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074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5118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94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7426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5280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63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029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202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0510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3967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2191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7262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