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517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370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10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521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889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347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140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473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195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419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22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66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100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12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462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080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617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