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138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03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869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545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46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096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524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12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68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07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17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056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3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49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23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