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6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5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917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64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51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59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40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11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16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3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6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011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53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631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39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