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850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77094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17175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0336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66336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02201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49445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96010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77669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75203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595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3643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14272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