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45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26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10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52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45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8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379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64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263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5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63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0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929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