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45140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6323815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33071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72727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237654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624482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963297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16674687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2605251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731052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49897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961478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885411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