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7740608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659004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