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1001727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0577567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2030621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02163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126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9113353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4951101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077746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268236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9877930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854285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74998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235040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378506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9780237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5736096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9446540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