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02756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97837646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184406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0834505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2188782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4647379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08713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639705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0356876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1411534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6452267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968020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63468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