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2153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0605413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5499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6673292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623981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2267947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656673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944011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6480430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863329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77143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2268958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0617984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196660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64625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