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2141796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161282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816576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4695076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9870757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839207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10887532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957655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95108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3297774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74781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00910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6353371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7534372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9148350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