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4614731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1398289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4520729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2662299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214284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6857226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69171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5048303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393361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7395774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200986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8865901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331418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2912826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0522653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922055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9809322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