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802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647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926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567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968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39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014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459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590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585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397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202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259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799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203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