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0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00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072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3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815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95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555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3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525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386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77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08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79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53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29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