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939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91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537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993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208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221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683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671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476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6998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707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273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350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