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72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94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283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76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070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53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44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617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51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37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81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0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5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