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507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988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824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959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779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678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671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04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495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07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22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49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753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503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558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988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611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