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111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896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613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0361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758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644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104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212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366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959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885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927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438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013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172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827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290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