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32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95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84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6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08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39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35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9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927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01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857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47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86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378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60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