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65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81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213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133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64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526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255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575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03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706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20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90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580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