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930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96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14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089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92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441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99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06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49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359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07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5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5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00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55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257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45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