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317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23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85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300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997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095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400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854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143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914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380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5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050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356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107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862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535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