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32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012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1162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372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4443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11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608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450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272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413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366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548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289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