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710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404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214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690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010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776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87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039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12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072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727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475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0073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7920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837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