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419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5738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864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9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320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035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0114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313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548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788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4757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975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779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039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309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