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374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395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141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208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585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784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652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84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13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080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0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65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261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95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59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276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04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