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27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299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006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408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755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204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992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546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490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219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637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49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391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