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2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17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5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73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61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7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1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354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1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83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160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21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53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