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1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58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44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75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56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77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87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4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6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370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4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72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1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48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16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