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486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975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312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001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183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050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117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320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062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468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175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824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773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676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868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236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508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