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519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0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0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19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99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2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769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573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509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04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1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8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613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