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90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820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7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86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97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59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65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303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21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89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377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07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85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143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64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490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394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