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0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97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727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64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6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97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18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837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2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669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45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268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42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0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