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23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90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9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946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7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033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05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14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41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241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8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28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28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395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74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