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5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26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774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7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699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9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8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77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06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34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1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3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