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28015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81515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02984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44330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33788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53272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82572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55444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54910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9613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0070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32000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14096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41362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43554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81283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75357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