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875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5005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2817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5177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6383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9520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9625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862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7905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6905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2238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1398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8547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4182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691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