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492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279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2753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6635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7679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0580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509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1887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9931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2087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2666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150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3156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