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953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504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03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30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129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645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01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324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251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32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85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944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40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610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57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458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6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