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3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351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5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72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687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216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44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89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2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75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90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