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83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55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13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375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4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1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29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163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65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19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130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50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247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671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767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