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47231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40903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3763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30665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80768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70655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71843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83015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29818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62902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56372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31726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70371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92316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42464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44528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69604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