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0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853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52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678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59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948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956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967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525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575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963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765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590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