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9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785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5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89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473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6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7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193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886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911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1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80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86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