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05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83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893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32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542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93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438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52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409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35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95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121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625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0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0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