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574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422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495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299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948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335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701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748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297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434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035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147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356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094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490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87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020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