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9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8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6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19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797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800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14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04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77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12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865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2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85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