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741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7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743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641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939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994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242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041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542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503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121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419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628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987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651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521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932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