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785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82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10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09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2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29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085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85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32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1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5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83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5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8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75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04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3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