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9072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4722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1656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7397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8366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20185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0503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01095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2904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2096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475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291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9136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2161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5456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3624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5584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