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03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892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7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45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43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08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03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7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8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42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89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61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586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80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