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51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484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89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6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8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70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685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30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2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93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4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4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74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