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939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6163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4196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2960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6073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8176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022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17000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3457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5495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6389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5587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75762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4850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1637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