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367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909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744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179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143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891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127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323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780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832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206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734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787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