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104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214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17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191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936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603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888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917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947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830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364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150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470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582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167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554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65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