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754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579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114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552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418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835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379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813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620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296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343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273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628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