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517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921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834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066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630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640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239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849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874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051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375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759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921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