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65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75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70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6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585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0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0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947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48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97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86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740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80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759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