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263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62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181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1085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3088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8657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2417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2708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0869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949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446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854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822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918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9061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