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62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12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90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89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25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20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094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23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86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36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34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7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67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867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6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03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19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